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"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дминистрация Зональненского сельского пос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 14 »  декабря 2009г.                                                                          № 551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проекта планировк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асти п.Зональная Станция Томск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Томской области (МКР «Радужный»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Градостроительным кодексом РФ от 22.12.2004г., Федеральным законом от 06.10.2003 № 131-ФЗ «Об общих принципах организации местного самоуправления  в Российской Федерации»,  законом Томской области от 11.01.2007г. №9-ОЗ «О составе и порядке подготовки документов территориального планирования муниципальных образований Томской области», Уставом муниципального образования «Зональненское сельское поселение» и в соответствии с решением Совета Зональненского сельского поселения №57 от 26.11.2008 г. «Об утверждении Положения «О согласовании схем и документов территориального планирования муниципального образования «Зональненское сельское поселение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240" w:after="0"/>
        <w:jc w:val="both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  <w:t>ПОСТАНОВЛЯЮ:</w:t>
      </w:r>
    </w:p>
    <w:p>
      <w:pPr>
        <w:pStyle w:val="Normal"/>
        <w:spacing w:before="120" w:after="0"/>
        <w:ind w:firstLine="720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Утвердить проект планировки части п.Зональная Станция Томского района Томской области (МКР «Радужный»), разработанного и изготовленного фирмой ООО «АГИС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>И.о. Главы поселения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>(Главы администрации)</w:t>
        <w:tab/>
        <w:tab/>
        <w:tab/>
        <w:tab/>
        <w:tab/>
        <w:tab/>
        <w:tab/>
        <w:t>И.А.Реза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10:00Z</dcterms:created>
  <dc:creator>UpravDel</dc:creator>
  <dc:description/>
  <cp:keywords/>
  <dc:language>en-US</dc:language>
  <cp:lastModifiedBy>Владелец</cp:lastModifiedBy>
  <dcterms:modified xsi:type="dcterms:W3CDTF">2012-08-15T08:08:00Z</dcterms:modified>
  <cp:revision>6</cp:revision>
  <dc:subject/>
  <dc:title>Томская область</dc:title>
</cp:coreProperties>
</file>